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Митякинского сельского поселения Та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кину Сергею Иванович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_______________________________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й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092  ____________________________, ___________________________________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 ______ номер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оформить заказ на муниципальную услугу __________________________________________________________________ для ее предоставления в _____________________________________________ с целью ___________________________________________________________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подпис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25:00Z</dcterms:created>
  <dc:creator>501</dc:creator>
  <dc:description/>
  <cp:keywords/>
  <dc:language>en-US</dc:language>
  <cp:lastModifiedBy>1</cp:lastModifiedBy>
  <cp:lastPrinted>2009-03-27T11:40:00Z</cp:lastPrinted>
  <dcterms:modified xsi:type="dcterms:W3CDTF">2009-03-27T08:40:00Z</dcterms:modified>
  <cp:revision>11</cp:revision>
  <dc:subject/>
  <dc:title/>
</cp:coreProperties>
</file>